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5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ы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культурно-просветительских и воспитательных мероприятий, направленных на развитие стойкого неприятия идеологии терроризма, для студентов и учащихся образовательных организаций, осуществляющих свою деятельность на территории Республики Дагеста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9 год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5919"/>
        <w:gridCol w:w="1559"/>
        <w:gridCol w:w="2835"/>
      </w:tblGrid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роведение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го конкурса творческих работ обучающихся образовательных учреждений «Белые журавлята Росси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епление и развитие истинного интернационализма, многовековой дружбы между народами, объединение людей доброй воли в борьбе против насилия и террора, раскрытие и поддержка молодых талантов, воспитание у молодого поколения патриотизма и нрав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– 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оект «Уроки в музее»: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- просветительские уроки на базе Национального музея РД им. А. Тахо-Годи и Дагестанского музея изобразительных искусств им.  П.С. Гамзатовой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витие любви к родному краю, воспитание гордости и патриотизма у молодого поколения посредством работы с историческим материалом, прослеживание преемственности между поколениями, формирование понимания исторического значения Победы в 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Бесплатный абонемент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льтура – детям Дагеста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тдельному графику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ивлечение детей и молодежи к различным формам просветительской деятельности в области культуры и традиций народов Дагестана, организация досуга молодежи, развитие духовно-художественного вку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учащейся молодежью на базе образовательных учреждений с проведением воспитательных и разъяснительных бесед, классных часов, внеклассных мероприятий, уроков мужеств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е уважения к представителям других народов и религий, формирование стойкого неприятия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, Минкультуры Р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ультурно-просветительских акций «Я выбираю мир!» в муниципалитетах с привлечением экспертов по профилактике терроризм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адиционных российских ценностей, основанных на гуманизме, уважении к Родине и ее многонациональному разнообразию среди детей и молодежи, проживающих в периферийных муниципальных районах и городских округах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, Минмолодежи 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акции «Культура против террора», «Молодежь против терроризма», «Созидаем и творим в мирном краю», «Мы против террора», «Дети мира против террора» и др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активной гражданской позиции и неприятия идеологии терроризма; приобретение учащимися стремления к творческому саморазвитию и позити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 Минмолодежи Р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-концертные, культурно-просветительские, художественно-выставочные мероприятия, приуроченные памятным и другим праздничным датам Ро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ы де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ародного един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единства народов Дагестан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Конституции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государственного флага Росс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а Отечест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амяти и скорб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е любви и уважения к своей Родине, гордости за свою страну, свой народ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рмонизация межнациональных отношений, духовно-нравственное развитие детей и молодежи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декабр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августа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культуры РД (отв.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молодежный форум «Мы не хотим бояться за наше завтра!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и общественной активности молодежи, ее вовлечение в пропагандистскую деятельность; формирование активной гражданской позиции и неприятия идеологии терроризма; приобретение учащимися стремления к творческому саморазвитию и позитив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ежрегиональный этнофорум «Культура молодежи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уляризация и развитие интереса у молодежи к декоративно-прикладному искусству, народным традициям и обычаям, укрепление дружеских межнациональных отношений и преемственности культурных тради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-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акции с проведением тематических мероприятий патриотической и антиэкстремистской направленности для учащейся молодеж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чь искусств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иблионочь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музее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чь кино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паганда искусства как объединяющей идеи, являющейся фундаментом для развития личности, приобретения духовно-нравственных качеств, гуманизма и уважения поликультурному м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оябр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апрел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мая,</w:t>
            </w:r>
          </w:p>
          <w:p>
            <w:pPr>
              <w:pStyle w:val="Normal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обрнауки </w:t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Проект «Исторический портрет».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141823"/>
                <w:highlight w:val="white"/>
              </w:rPr>
              <w:t>Лекция «Герои-юбиляры»</w:t>
            </w: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оспитание у учащейся молодежи нравственных качеств, основанных на чувстве гордости за свою малую родину и героических примерах исполнения гражданского и патриотического долга</w:t>
            </w:r>
          </w:p>
          <w:p>
            <w:pPr>
              <w:pStyle w:val="Style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ультуры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Хоменкова Николая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Горбачёва Ивана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 ма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Тахтарова Ильи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95 –летие полного кавалера Ордена Славы Хоролец Якова</w:t>
            </w:r>
            <w:r>
              <w:rPr>
                <w:rFonts w:cs="Times New Roman"/>
                <w:b/>
                <w:color w:val="000000"/>
              </w:rPr>
              <w:t xml:space="preserve">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 апр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0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Ильяшенко Георгия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Кади́ Абакаров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9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Сухова Константин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1 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ind w:right="-10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Ахмеда Абдулмеджидов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олкодава Иван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27 ию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Кумукова Халмурзы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Сурмача Михаил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 ию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Плесинова Василия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20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Курбанова Сумен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95 –летие Героя Советского Союза Бараненко Владимир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Велиева Мирзы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31 авгу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0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Буганова Гаджи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25 сен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Крутова Петр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6 окт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0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Шетиеля Абрамов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1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>105–летие полного кавалера Ордена Славы Шакунова Михаил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7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100 –летие Героя России Гамзатов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Магомеда Усмановича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 ноя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95 –летие Героя Советского Союза </w:t>
            </w:r>
          </w:p>
          <w:p>
            <w:pPr>
              <w:pStyle w:val="Style21"/>
              <w:rPr>
                <w:rFonts w:cs="Times New Roman"/>
              </w:rPr>
            </w:pPr>
            <w:r>
              <w:rPr>
                <w:rFonts w:cs="Times New Roman"/>
                <w:color w:val="000000"/>
              </w:rPr>
              <w:t xml:space="preserve">Елистратова Сергея 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1" w:right="-75" w:hanging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9 декаб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Организация конкурса творческих работ по профилактике экстремизма и терроризм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совершению правонарушений, проведение профилактических мер, направленных на предупреждение экстремистской деятельности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Минобрнауки РД (отв.),</w:t>
            </w:r>
          </w:p>
          <w:p>
            <w:pPr>
              <w:pStyle w:val="Style19"/>
              <w:rPr>
                <w:rStyle w:val="214pt"/>
                <w:rFonts w:eastAsia="Calibri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Минмолодежи РД</w:t>
            </w:r>
          </w:p>
          <w:p>
            <w:pPr>
              <w:pStyle w:val="Style19"/>
              <w:rPr>
                <w:rStyle w:val="214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Организация круглого стола со студентами по теме «Профилактика противодействия проявлений терроризма и экстремизма в молодежной среде», с приглашением соответствующих специалист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совершению правонарушений, проведение профилактических мер, направленных на предупреждение экстремистской деятельности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214pt"/>
                <w:rFonts w:eastAsia="Calibri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Минобрнауки РД (отв.),</w:t>
            </w:r>
          </w:p>
          <w:p>
            <w:pPr>
              <w:pStyle w:val="Style19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Минмолодежи РД</w:t>
            </w:r>
          </w:p>
          <w:p>
            <w:pPr>
              <w:pStyle w:val="Style19"/>
              <w:rPr>
                <w:rStyle w:val="214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Вечер, посвященный Дню памяти журналистов, погибших в горячих точках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совершению правонарушений, проведение профилактических мер, направленных на предупреждение экстремистской деятельности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 xml:space="preserve">Мар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214pt"/>
                <w:rFonts w:eastAsia="Calibri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Минобрнауки РД (отв.),</w:t>
            </w:r>
          </w:p>
          <w:p>
            <w:pPr>
              <w:pStyle w:val="Style19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Минмолодежи РД</w:t>
            </w:r>
          </w:p>
          <w:p>
            <w:pPr>
              <w:pStyle w:val="Style19"/>
              <w:rPr>
                <w:rStyle w:val="214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студенческая конференция «Через диалог религий к межнациональному согласию и толерантности в Республике Дагестан» в рамках Недели Наук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совершению правонарушений, проведение профилактических мер, направленных на предупреждение экстремистской деятельности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214pt"/>
                <w:rFonts w:eastAsia="Calibri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Минобрнауки РД (отв.),</w:t>
            </w:r>
          </w:p>
          <w:p>
            <w:pPr>
              <w:pStyle w:val="Style19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Минмолодежи РД</w:t>
            </w:r>
          </w:p>
          <w:p>
            <w:pPr>
              <w:pStyle w:val="Normal"/>
              <w:spacing w:lineRule="auto" w:line="240" w:before="0" w:after="0"/>
              <w:rPr>
                <w:rStyle w:val="214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республиканский урок на тему «Экстремизму-Нет», «Осуждаем терроризм», «Международный терроризм и его последствия»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причин и условий, способствующих совершению правонарушений, проведение профилактических мер, направленных на предупреждение экстремистской деятельности 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214pt"/>
                <w:rFonts w:eastAsia="Calibri"/>
                <w:sz w:val="24"/>
                <w:szCs w:val="24"/>
              </w:rPr>
            </w:pPr>
            <w:r>
              <w:rPr>
                <w:rStyle w:val="214pt"/>
                <w:rFonts w:eastAsia="Calibri"/>
                <w:sz w:val="24"/>
                <w:szCs w:val="24"/>
              </w:rPr>
              <w:t>Минобрнауки РД (отв.),</w:t>
            </w:r>
          </w:p>
          <w:p>
            <w:pPr>
              <w:pStyle w:val="Style19"/>
              <w:rPr/>
            </w:pPr>
            <w:r>
              <w:rPr>
                <w:rStyle w:val="214pt"/>
                <w:rFonts w:eastAsia="Calibri"/>
                <w:sz w:val="24"/>
                <w:szCs w:val="24"/>
              </w:rPr>
              <w:t>Минмолодежи РД</w:t>
            </w:r>
          </w:p>
          <w:p>
            <w:pPr>
              <w:pStyle w:val="Normal"/>
              <w:spacing w:lineRule="auto" w:line="240" w:before="0" w:after="0"/>
              <w:rPr>
                <w:rStyle w:val="214pt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ая акция Всероссийской акции «Весенняя неделя добра»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е у детей и молодежи милосердия, мотивация ребят на свершение добрых дел, развитие дружеских отношений в социуме, формирование у ребят положительного отношения к люд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правка делегации Всероссийского движения поисковых отрядов с привлечением представителей для участия в раскопках и исследованиях на местах боевых действий Великой Отечественной войны 1941-1945 гг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влечение молодежи в региональный корпус участников,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  <w:lang w:val="ru-RU" w:eastAsia="en-US"/>
              </w:rPr>
              <w:t xml:space="preserve"> воспитание гордости и патриотизма у молодого поколения посредством работы с историческим материалом</w:t>
            </w:r>
          </w:p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– сентя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>
          <w:trHeight w:val="1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нкурсов творческого мастерства среди молодеж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паганда здорового и активного образа жизни молодёжи, организация активного досуга молодежи, формирование молодежных субкультур в творческой индуст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–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ая акция «Осенний марафон добрых дел»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у ребят положительного отношения к людям и умения делиться душевным теп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молодежи РД (отв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обрнауки РД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360" w:after="0"/>
      <w:jc w:val="both"/>
    </w:pPr>
    <w:rPr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Noto Sans CJK SC Regular" w:cs="Lohit Devanagari;Times New Roman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22:00Z</dcterms:created>
  <dc:creator>Microsoft</dc:creator>
  <dc:description/>
  <cp:keywords/>
  <dc:language>en-US</dc:language>
  <cp:lastModifiedBy>user</cp:lastModifiedBy>
  <cp:lastPrinted>2019-02-27T18:12:00Z</cp:lastPrinted>
  <dcterms:modified xsi:type="dcterms:W3CDTF">2019-03-04T11:02:00Z</dcterms:modified>
  <cp:revision>6</cp:revision>
  <dc:subject/>
  <dc:title/>
</cp:coreProperties>
</file>