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right" w:pos="7550" w:leader="none"/>
          <w:tab w:val="right" w:pos="7847" w:leader="none"/>
          <w:tab w:val="center" w:pos="8130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right" w:pos="7550" w:leader="none"/>
          <w:tab w:val="right" w:pos="7847" w:leader="none"/>
          <w:tab w:val="center" w:pos="8130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right" w:pos="7550" w:leader="none"/>
          <w:tab w:val="right" w:pos="7847" w:leader="none"/>
          <w:tab w:val="center" w:pos="8130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right" w:pos="7550" w:leader="none"/>
          <w:tab w:val="right" w:pos="7847" w:leader="none"/>
          <w:tab w:val="center" w:pos="8130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   </w:t>
      </w:r>
    </w:p>
    <w:p>
      <w:pPr>
        <w:pStyle w:val="21"/>
        <w:shd w:fill="auto" w:val="clear"/>
        <w:tabs>
          <w:tab w:val="clear" w:pos="708"/>
          <w:tab w:val="right" w:pos="7550" w:leader="none"/>
          <w:tab w:val="right" w:pos="7847" w:leader="none"/>
          <w:tab w:val="center" w:pos="8130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</w:t>
      </w:r>
    </w:p>
    <w:p>
      <w:pPr>
        <w:pStyle w:val="21"/>
        <w:shd w:fill="auto" w:val="clear"/>
        <w:tabs>
          <w:tab w:val="clear" w:pos="708"/>
          <w:tab w:val="right" w:pos="7550" w:leader="none"/>
          <w:tab w:val="right" w:pos="7847" w:leader="none"/>
          <w:tab w:val="center" w:pos="813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</w:t>
      </w:r>
      <w:r>
        <w:rPr>
          <w:b w:val="false"/>
          <w:bCs w:val="false"/>
          <w:sz w:val="28"/>
          <w:szCs w:val="28"/>
        </w:rPr>
        <w:t>ОЛОЖЕНИЕ</w:t>
      </w:r>
    </w:p>
    <w:p>
      <w:pPr>
        <w:pStyle w:val="Style20"/>
        <w:shd w:fill="FFFFFF" w:val="clear"/>
        <w:spacing w:lineRule="auto" w:line="360" w:before="0" w:after="0"/>
        <w:ind w:left="0" w:right="-6"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униципальном этап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анского фотоконкурса «Юные фотолюбители – 2019»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опуляризация фотоискусства среди учащихся Республики Дагестан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Выявление юных талантливых фотографов, создание условий для совершенствования их профессионального уровня, развитие их творческих способносте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Воспитание у подрастающего поколения интереса и любви к природе Республики Дагестан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держка и развитие познавательной и социальной активности школьников республики. 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овышение профессионального мастерства педагого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2.Порядок и условия проведения конкурс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Фотоконкурсе могут принять участие учащиеся образовательных  организаций района  в возрасте </w:t>
      </w:r>
      <w:r>
        <w:rPr>
          <w:rFonts w:cs="Times New Roman" w:ascii="Times New Roman" w:hAnsi="Times New Roman"/>
          <w:b/>
          <w:sz w:val="28"/>
          <w:szCs w:val="28"/>
        </w:rPr>
        <w:t>от 10 до 18 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.Конкурс проводится по следующим номинац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ы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ри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екомые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птилии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рет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йзаж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анр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ия»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Требования к конкурсным работам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1. Тематика работ должна соответствовать требованиям конкурс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2. Фотоматериалы принимаются на конкурс в распечатанном виде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3. Работы, представленные на конкурс, не возвращают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змер фотографий должен быть 20х30 см. (А 4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отографии представляются без рамок и подпис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Фотографии должны быть сделаны автором на природе, на территории Республики Дагестан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7. Фотографии, сделанные в зоопарке, музее, цирке, вольерах, дома и скачанные с интернета на конкурс не принимаютс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8. Каждая фотография должна содержать информацию об авторе, на обратной стороне на отдельном листе в напечатанном виде: Ф.И.О., число, месяц и год рождения (обязательно), класс, № школы или название учебного заведения, район, город, название работы (на фото животных указать род и вид животного, запечатленного на фото), дата съёмок и  место где сделаны фотосъемки, а также данные руководителя – Ф.И.О., должность, контактный телефон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несколько работ от одного автора и под руководством одного и того же педагога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5. Подведение итогов конкурс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Итоги подводятся по двум возрастным группам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- с 10 до 14 лет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- с 14 до 18 лет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От  каждой образовательной организации представляются по одной работе в каждой номинации, с учётом возрастной категории   по 2 работы (в срок до 05 апреля 2019 г.  Конкурсный фотоматериал не возвращает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4. По итогам конкурса победители и призёры награждаются  грамотами отдела образ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360"/>
    </w:pPr>
    <w:rPr>
      <w:rFonts w:ascii="Calibri" w:hAnsi="Calibri" w:eastAsia="Calibri" w:cs="Calibri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51:00Z</dcterms:created>
  <dc:creator>admin</dc:creator>
  <dc:description/>
  <cp:keywords/>
  <dc:language>en-US</dc:language>
  <cp:lastModifiedBy>user</cp:lastModifiedBy>
  <cp:lastPrinted>2019-02-20T16:26:00Z</cp:lastPrinted>
  <dcterms:modified xsi:type="dcterms:W3CDTF">2019-03-04T11:46:00Z</dcterms:modified>
  <cp:revision>6</cp:revision>
  <dc:subject/>
  <dc:title/>
</cp:coreProperties>
</file>