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4"/>
        <w:gridCol w:w="311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рограмм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образовательных организаций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ая направленность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скетбо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ая атлети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мир шахма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тбо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ая направленность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ный гитарис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игре на фортепиан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БУ ДО РД «Малая академия наук РД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дер школьного движе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ета будущего (Агроэкология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имия и окружающая ср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Физико-химические исследования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ные робототехник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ный защитник Отечеств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ный турис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30:00Z</dcterms:created>
  <dc:creator>Айка</dc:creator>
  <dc:description/>
  <cp:keywords/>
  <dc:language>en-US</dc:language>
  <cp:lastModifiedBy>DGUNH</cp:lastModifiedBy>
  <dcterms:modified xsi:type="dcterms:W3CDTF">2021-09-26T10:30:00Z</dcterms:modified>
  <cp:revision>3</cp:revision>
  <dc:subject/>
  <dc:title/>
</cp:coreProperties>
</file>